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23025" cy="617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83" t="19897" r="-4" b="29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6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реализации продовольственных товаров  по адресу: ул. Кузнецкая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ост. «Барнаульская»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2:45:00Z</dcterms:modified>
  <cp:revision>77</cp:revision>
  <dc:subject/>
  <dc:title> </dc:title>
</cp:coreProperties>
</file>